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08.09.2023 nr JV-MAA-1/4399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086 „Luha PEJ liitumine elektrivõrguga Aseriaru küla Viru-Nigula vald Tartu maakond“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t-EE"/>
              </w:rPr>
              <w:t>Koostaja: Andreas Kärp Stromtec O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.08.2023 nr 7.1-2/23/7214-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7160 Viru-Nigula- Aseri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15401:001:01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0909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7160 Viru-Nigula- Aseri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30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11,76 km’l ja kulgemine 11,61-11,62 km’te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8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4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9-08T11:54:00Z</dcterms:modified>
  <cp:revision>2</cp:revision>
  <dc:subject/>
  <dc:title>Hr/Pr ning ees- ja perekonnanimi</dc:title>
</cp:coreProperties>
</file>